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59328990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09815108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66104351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66342019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36927398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83329376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628730526"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89505391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